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walld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license): QtWidgets.QDialog.__init__(self) self.setWindowIcon(icon) self.setWindowTitle(fromUTF8(escape(_("About %s" % name)))) self.resize(500, 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fig.COPYRIGHT) self.aboutDialog.set_position(Gtk.WindowPosition.CENTER_ON_PARENT) self.aboutDialog.set_transient_for(self.mainWindow) self.aboutDialog.set_modal(True) self.aboutDialog.set_icon(self.icon) self.aboutDialog.set_logo(self.logo) self.aboutDialog.set_website(config.WEB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4&lt;/year&gt; holder&gt;Patrick McHard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fentry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Beautified file headers Force use of pygobject3 in python-slip (RHBZ#874378) Log: firewall.server.config_icmptype, firewall.server.config_service and firewall.server.config_zone: Prepend full path Allow ":" in interface names for interface aliases Add name argument to Updated and Renamed signal Disable IPv4, IPv6 and EB tables if missing - for IPv4/IPv6 only environments firewall-config.glade file cleanup firewall-config: loadDefaults() can throw exception Use toolbars for Add/Edit/Remove/LoadDefaults buttons for zones, services and icmp types New vnc-server service, opens ports for displays :0 to :3 (RHBZ#877035) firewall-cmd: Fix typo in help output, allow default zone usage for permanenent options Translation updates: cs, fr, ja, pt_BR and zh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literallayou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iri Popelka &lt;jpopelka@redhat.com&gt; --&gt; component type="desktop"&gt; id&gt;firewall-config.desktop&lt;/id&gt; metadata_license&gt;CC0-1.0&lt;/metadata_license&gt; project_license&gt;GPL-2.0+&lt;/project_license&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ise Lennion &lt;elise.lenn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0, 2011 Hajime Taira &lt;htaira@redhat.com&gt;, 2010-2011,2013 Kenzo Moriguchi &lt;kmoriguc@redhat.com&gt;, 2014 noriko &lt;noriko@fedoraproject.org&gt;, 2014 noriko &lt;noriko@fedoraproject.org&gt;, 2014 Tomoyuki KATO &lt;tomo@dream.daynight.jp&gt;, 2012-2013 Hajime Taira &lt;htaira@fedoraproject.org&gt;, 2015. #zanata Aiko Sasaki &lt;asasaki@redhat.com&gt;, 2016. #zanata Hajime Taira &lt;htaira@fedoraproject.org&gt;, 2016. #zanata Noriko Mizumoto &lt;noriko@redhat.com&gt;, 2016. #zanata Takuro Nagamoto &lt;tnagamot@redhat.com&gt;, 2016. #zanata Casey Jones &lt;nahareport@live.com&gt;, 2018. #zanata Hajime Taira &lt;htaira@fedoraproject.org&gt;, 2018. #zanata msgid "" msgstr "" Project-Id-Version: PACKAGE VERSION\n" Report-Msgid-Bugs-To: \n" POT-Creation-Date: 2018-09-19 15:02-0400\n" PO-Revision-Date: 2018-02-26 12:14+0000\n" Last-Translator: Hajime Taira &lt;htaira@fedoraproject.org&gt;\n" Language-Team: Japanese (http://www.transifex.com/projects/p/firewalld/" language/ja/)\n" Language: ja\n"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uthors: Thomas Woerner &lt;twoerner@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Red Hat, Inc. Authors: John Dennis &lt;jdennis@redhat.com&gt; Thomas Liu &lt;tliu@redhat.com&gt;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Red Hat, Inc. Authors: John Dennis &lt;jdennis@redhat.com&gt;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3-2016 Pablo Neira Ayuso &lt;email&gt;pablo@netfilter.org&lt;/email&gt; literallayout&gt; para&gt; nftables is free software; you can redistribute it and/or modify it under the terms of the GNU General Public License version 2 as published by the Free Software Foundation. para&gt; para&gt; This documentation is licensed under the terms of the Creative Commons Attribution-ShareAlike 4.0 license, ulink url="http://creativecommons.org/licenses/by-sa/4.0/"&gt;CC BY-SA 4.0&lt;/ulink&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4 Patrick McHardy &lt;email&gt;kaber@trash.net&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ig.AUTHORS, confi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10-2017 Red Hat, Inc.' VERSION = '@PACKAGE_VERSION@' AUTHORS = [ Thomas Woerner &lt;twoerner@redhat.com&gt;", Jiri Popelka &lt;jpopelka@redhat.com&gt;", Eric Garver &lt;e@erig.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Whitehouse 1999 derived from the ipv4 netfilter header fil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Carlos Falgueras García &lt;carlosfg@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Á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Andrea Arcangeli </w:t>
      </w:r>
      <w:hyperlink r:id="rId2">
        <w:r>
          <w:rPr>
            <w:rStyle w:val="InternetLink"/>
            <w:rFonts w:cs="Arial" w:ascii="Arial" w:hAnsi="Arial"/>
            <w:sz w:val="20"/>
            <w:szCs w:val="20"/>
            <w:shd w:fill="FFFFFF" w:val="clear"/>
          </w:rPr>
          <w:t>andrea@suse.de</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us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10</vt:lpwstr>
  </property>
</Properties>
</file>